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9.37</w:t>
        <w:tab/>
        <w:t>6.</w:t>
        <w:tab/>
        <w:t>Form: Construction Loan Covenants</w:t>
      </w:r>
    </w:p>
    <w:p>
      <w:pPr>
        <w:pStyle w:val="ZzSansSerif"/>
        <w:rPr>
          <w:vanish/>
        </w:rPr>
      </w:pPr>
      <w:r>
        <w:rPr>
          <w:vanish/>
        </w:rPr>
      </w:r>
    </w:p>
    <w:p>
      <w:pPr>
        <w:pStyle w:val="Clausehead"/>
        <w:rPr>
          <w:vanish/>
        </w:rPr>
      </w:pPr>
      <w:r>
        <w:rPr>
          <w:vanish/>
        </w:rPr>
        <w:t>9.37-1</w:t>
        <w:tab/>
        <w:t>Construction loan covenants</w:t>
      </w:r>
    </w:p>
    <w:p>
      <w:pPr>
        <w:pStyle w:val="ZzSansSerif"/>
        <w:rPr>
          <w:vanish/>
        </w:rPr>
      </w:pPr>
      <w:r>
        <w:rPr>
          <w:vanish/>
        </w:rPr>
      </w:r>
    </w:p>
    <w:p>
      <w:pPr>
        <w:pStyle w:val="FormCen"/>
        <w:rPr/>
      </w:pPr>
      <w:r>
        <w:rPr/>
        <w:t>ARTICLE V</w:t>
      </w:r>
    </w:p>
    <w:p>
      <w:pPr>
        <w:pStyle w:val="FormCen"/>
        <w:rPr/>
      </w:pPr>
      <w:r>
        <w:rPr/>
      </w:r>
    </w:p>
    <w:p>
      <w:pPr>
        <w:pStyle w:val="Form"/>
        <w:rPr/>
      </w:pPr>
      <w:r>
        <w:rPr/>
        <w:t>Borrower covenants and agrees as follows:</w:t>
      </w:r>
    </w:p>
    <w:p>
      <w:pPr>
        <w:pStyle w:val="Form"/>
        <w:rPr/>
      </w:pPr>
      <w:r>
        <w:rPr/>
      </w:r>
    </w:p>
    <w:p>
      <w:pPr>
        <w:pStyle w:val="Form"/>
        <w:rPr/>
      </w:pPr>
      <w:r>
        <w:rPr/>
        <w:t>5.1</w:t>
      </w:r>
      <w:r>
        <w:rPr>
          <w:iCs/>
        </w:rPr>
        <w:t xml:space="preserve"> General</w:t>
      </w:r>
      <w:r>
        <w:rPr/>
        <w:t>. From and after the date of this Agreement and as long as any amount remains unpaid on the Note, or for so long as any commitment exists to extend credit under this Agreement, Borrower covenants and agrees that it will do the following:</w:t>
      </w:r>
    </w:p>
    <w:p>
      <w:pPr>
        <w:pStyle w:val="Form"/>
        <w:rPr/>
      </w:pPr>
      <w:r>
        <w:rPr/>
      </w:r>
    </w:p>
    <w:p>
      <w:pPr>
        <w:pStyle w:val="Form"/>
        <w:rPr/>
      </w:pPr>
      <w:r>
        <w:rPr/>
        <w:t>(a) Promptly pay principal and interest and all other sums falling due under the Note as and when the same becomes due and payable.</w:t>
      </w:r>
    </w:p>
    <w:p>
      <w:pPr>
        <w:pStyle w:val="Form"/>
        <w:rPr/>
      </w:pPr>
      <w:r>
        <w:rPr/>
      </w:r>
    </w:p>
    <w:p>
      <w:pPr>
        <w:pStyle w:val="Form"/>
        <w:rPr/>
      </w:pPr>
      <w:r>
        <w:rPr/>
        <w:t xml:space="preserve">(b) Promptly deposit with Lender all sums required under paragraph </w:t>
      </w:r>
      <w:r>
        <w:rPr>
          <w:bCs/>
        </w:rPr>
        <w:t>_ _[</w:t>
      </w:r>
      <w:r>
        <w:rPr>
          <w:bCs/>
          <w:iCs/>
        </w:rPr>
        <w:t>e.g., 6.2</w:t>
      </w:r>
      <w:r>
        <w:rPr>
          <w:bCs/>
        </w:rPr>
        <w:t>]_ _</w:t>
      </w:r>
      <w:r>
        <w:rPr/>
        <w:t>.</w:t>
      </w:r>
    </w:p>
    <w:p>
      <w:pPr>
        <w:pStyle w:val="Form"/>
        <w:rPr/>
      </w:pPr>
      <w:r>
        <w:rPr/>
      </w:r>
    </w:p>
    <w:p>
      <w:pPr>
        <w:pStyle w:val="Form"/>
        <w:rPr/>
      </w:pPr>
      <w:r>
        <w:rPr/>
        <w:t>(c) Preserve and keep in full force and effect its existence as a limited liability company and retain title to the Property subject only to exceptions permitted by Lender.</w:t>
      </w:r>
    </w:p>
    <w:p>
      <w:pPr>
        <w:pStyle w:val="Form"/>
        <w:rPr/>
      </w:pPr>
      <w:r>
        <w:rPr/>
      </w:r>
    </w:p>
    <w:p>
      <w:pPr>
        <w:pStyle w:val="Form"/>
        <w:rPr/>
      </w:pPr>
      <w:r>
        <w:rPr/>
        <w:t>(d) Maintain, preserve, and keep its properties and equipment in good repair, working order, and condition and from time to time make all needful and proper repairs, renewals, replacements, and additions to them so that at all times their efficiency shall be fully preserved and maintained.</w:t>
      </w:r>
    </w:p>
    <w:p>
      <w:pPr>
        <w:pStyle w:val="Form"/>
        <w:rPr/>
      </w:pPr>
      <w:r>
        <w:rPr/>
      </w:r>
    </w:p>
    <w:p>
      <w:pPr>
        <w:pStyle w:val="Form"/>
        <w:rPr/>
      </w:pPr>
      <w:r>
        <w:rPr/>
        <w:t>(e) Pay when due and before any penalty attaches all general taxes and all special taxes, special assessments, water charges, drainage and sewer charges, and all other charges of any kind, ordinary or extraordinary, that may be levied, assessed, imposed, or charged on or against the Property or any of Borrower’s properties, and on written request exhibit to Lender official receipts evidencing such payments.</w:t>
      </w:r>
    </w:p>
    <w:p>
      <w:pPr>
        <w:pStyle w:val="Form"/>
        <w:rPr/>
      </w:pPr>
      <w:r>
        <w:rPr/>
      </w:r>
    </w:p>
    <w:p>
      <w:pPr>
        <w:pStyle w:val="Form"/>
        <w:rPr/>
      </w:pPr>
      <w:r>
        <w:rPr/>
        <w:t>(f) Obtain and maintain the insurance required in this Agreement.</w:t>
      </w:r>
    </w:p>
    <w:p>
      <w:pPr>
        <w:pStyle w:val="Form"/>
        <w:rPr/>
      </w:pPr>
      <w:r>
        <w:rPr/>
      </w:r>
    </w:p>
    <w:p>
      <w:pPr>
        <w:pStyle w:val="Form"/>
        <w:rPr/>
      </w:pPr>
      <w:r>
        <w:rPr/>
        <w:t>(g) Pay all costs, expenses, and fees incurred by Lender arising out of or incurred in connection with any of the transactions contemplated by this Agreement and, without limiting the generality of the foregoing, pay all taxes, filing and recording expenses (including stamp taxes, if any), all title insurance charges, all escrow fees and expenses, all appraisal fees and expenses, the fees and commissions lawfully due to brokers and consultants in connection with the transactions contemplated by this Agreement, the fees and expenses of any architect, engineer, or surveyor, and reasonable attorney fees and court costs actually incurred by Lender in connection with this transaction. Borrower agrees to indemnify, defend, and save the Lender harmless from and against any and all claims, demands, losses, liabilities, obligations, penalties, fines, actions, causes of action, judgments, suits, proceedings, costs, disbursements, and expenses incurred by the Lender in connection with the transactions contemplated by this Agreement, excluding any losses or claims caused solely by the gross negligence or willful misconduct of Lender. If Borrower shall fail to pay any of the foregoing, Lender may pay the same, and amounts so expended shall, at Lender’s option, constitute advances of the Loan evidenced by the Note or advances made under the Deed of Trust (which advances shall in any event be secured by the Deed of Trust and additional Loan Documents), but any such payment by Lender shall not be deemed to cure any default under this Agreement.</w:t>
      </w:r>
    </w:p>
    <w:p>
      <w:pPr>
        <w:pStyle w:val="Form"/>
        <w:rPr/>
      </w:pPr>
      <w:r>
        <w:rPr/>
      </w:r>
    </w:p>
    <w:p>
      <w:pPr>
        <w:pStyle w:val="Form"/>
        <w:rPr/>
      </w:pPr>
      <w:r>
        <w:rPr/>
        <w:t xml:space="preserve">5.2 </w:t>
      </w:r>
      <w:r>
        <w:rPr>
          <w:iCs/>
        </w:rPr>
        <w:t>Construction Start, and Completion</w:t>
      </w:r>
      <w:r>
        <w:rPr/>
        <w:t xml:space="preserve">. Borrower shall commence construction of the Improvements no later than </w:t>
      </w:r>
      <w:r>
        <w:rPr>
          <w:bCs/>
        </w:rPr>
        <w:t>_ _[</w:t>
      </w:r>
      <w:r>
        <w:rPr>
          <w:bCs/>
          <w:iCs/>
        </w:rPr>
        <w:t>e.g., 30 days</w:t>
      </w:r>
      <w:r>
        <w:rPr>
          <w:bCs/>
        </w:rPr>
        <w:t>]_ _</w:t>
      </w:r>
      <w:r>
        <w:rPr/>
        <w:t xml:space="preserve"> from the date of this Agreement and then shall diligently proceed with construction of the Improvements, in a good and workmanlike manner in accordance with the Plans, and shall complete construction of the Improvements in accordance with the Plans pursuant to the schedule set forth in Exhibit </w:t>
      </w:r>
      <w:r>
        <w:rPr>
          <w:bCs/>
        </w:rPr>
        <w:t>_ _[</w:t>
      </w:r>
      <w:r>
        <w:rPr>
          <w:bCs/>
          <w:iCs/>
        </w:rPr>
        <w:t>e.g., B-1</w:t>
      </w:r>
      <w:r>
        <w:rPr>
          <w:bCs/>
        </w:rPr>
        <w:t>]_ _</w:t>
      </w:r>
      <w:r>
        <w:rPr/>
        <w:t xml:space="preserve"> and on or before the date set forth in Exhibit B for the completion of construction (Completion Date). On completion of the Improvements, Borrower will immediately cause the Improvements to be inspected by each appropriate governmental body, shall correct any defects and deficiencies that may be disclosed by any such inspection, and shall cause to be duly issued all occupancy certificates and other licenses, permits, and authorizations necessary for the operation and occupancy of the Property. In any event, Borrower shall do and perform all of these acts and things and cause to be issued and executed all such occupancy certificates, licenses, and authorizations on or before the Completion Date. After commencement of the Construction of the Improvements (Construction Work), Borrower shall not permit cessation of such Construction Work for a period in excess, in the aggregate, of </w:t>
      </w:r>
      <w:r>
        <w:rPr>
          <w:bCs/>
        </w:rPr>
        <w:t>_ _[</w:t>
      </w:r>
      <w:r>
        <w:rPr>
          <w:bCs/>
          <w:iCs/>
        </w:rPr>
        <w:t>e.g., 20</w:t>
      </w:r>
      <w:r>
        <w:rPr>
          <w:bCs/>
        </w:rPr>
        <w:t>]_ _</w:t>
      </w:r>
      <w:r>
        <w:rPr/>
        <w:t xml:space="preserve"> calendar days for any reason. Notwithstanding the foregoing, this </w:t>
      </w:r>
      <w:r>
        <w:rPr>
          <w:bCs/>
        </w:rPr>
        <w:t>_ _[</w:t>
      </w:r>
      <w:r>
        <w:rPr>
          <w:bCs/>
          <w:iCs/>
        </w:rPr>
        <w:t>e.g., 20</w:t>
      </w:r>
      <w:r>
        <w:rPr>
          <w:bCs/>
        </w:rPr>
        <w:t>]_ _</w:t>
      </w:r>
      <w:r>
        <w:rPr/>
        <w:t xml:space="preserve">-calendar-day period shall be extended, but only up to an aggregate maximum of </w:t>
      </w:r>
      <w:r>
        <w:rPr>
          <w:bCs/>
        </w:rPr>
        <w:t>_ _[</w:t>
      </w:r>
      <w:r>
        <w:rPr>
          <w:bCs/>
          <w:iCs/>
        </w:rPr>
        <w:t>e.g., 90</w:t>
      </w:r>
      <w:r>
        <w:rPr>
          <w:bCs/>
        </w:rPr>
        <w:t>]_ _</w:t>
      </w:r>
      <w:r>
        <w:rPr/>
        <w:t xml:space="preserve"> days not to exceed the Maturity Date in any event, for any delays that are beyond the control of Borrower, including delays caused by strikes, acts of God, weather, inability to obtain labor or materials, inability to obtain governmental permits or approvals, governmental restrictions, civil commotion, fire, or similar causes (Unavoidable Delay) (but excluding financial circumstances or events that may be resolved by the payment of money), and provided Borrower has notified Lender of such delay within </w:t>
      </w:r>
      <w:r>
        <w:rPr>
          <w:bCs/>
        </w:rPr>
        <w:t>_ _[</w:t>
      </w:r>
      <w:r>
        <w:rPr>
          <w:bCs/>
          <w:iCs/>
        </w:rPr>
        <w:t>e.g., 10</w:t>
      </w:r>
      <w:r>
        <w:rPr>
          <w:bCs/>
        </w:rPr>
        <w:t>]_ _</w:t>
      </w:r>
      <w:r>
        <w:rPr/>
        <w:t xml:space="preserve"> days of its occurrence, and provided that no Unavoidable Delay shall (i) suspend or otherwise abate any obligation of Borrower to pay any sum of money, including principal and interest, under the Loan Documents, (ii) suspend or abate any other obligation of Borrower under the Loan Documents, or (iii) extend the Completion Date or the Maturity Date.</w:t>
      </w:r>
    </w:p>
    <w:p>
      <w:pPr>
        <w:pStyle w:val="Form"/>
        <w:rPr/>
      </w:pPr>
      <w:r>
        <w:rPr/>
      </w:r>
    </w:p>
    <w:p>
      <w:pPr>
        <w:pStyle w:val="Form"/>
        <w:rPr/>
      </w:pPr>
      <w:r>
        <w:rPr/>
        <w:t>5.3</w:t>
      </w:r>
      <w:r>
        <w:rPr>
          <w:iCs/>
        </w:rPr>
        <w:t xml:space="preserve"> Changes to Plans</w:t>
      </w:r>
      <w:r>
        <w:rPr/>
        <w:t xml:space="preserve">. There shall be no material change of any of the Plans or working drawings, whether by change order or otherwise, without the prior written approval of Lender and, to the extent that such approvals may be required, the prior written approval of all appropriate governmental authorities and the Inspector. As a condition to its approval of any change, Lender may require verification that the change will not increase the total cost of constructing the Improvements or the time required to complete the construction of the Improvements. If the proposed change may affect the Approved Budget, Borrower shall follow the procedure described in paragraph </w:t>
      </w:r>
      <w:r>
        <w:rPr>
          <w:bCs/>
        </w:rPr>
        <w:t>_ _[</w:t>
      </w:r>
      <w:r>
        <w:rPr>
          <w:bCs/>
          <w:iCs/>
        </w:rPr>
        <w:t>e.g., 6.1(e)</w:t>
      </w:r>
      <w:r>
        <w:rPr>
          <w:bCs/>
        </w:rPr>
        <w:t>]_ _</w:t>
      </w:r>
      <w:r>
        <w:rPr/>
        <w:t xml:space="preserve"> in requesting Lender to approve such change.</w:t>
      </w:r>
    </w:p>
    <w:p>
      <w:pPr>
        <w:pStyle w:val="Form"/>
        <w:rPr/>
      </w:pPr>
      <w:r>
        <w:rPr/>
      </w:r>
    </w:p>
    <w:p>
      <w:pPr>
        <w:pStyle w:val="Form"/>
        <w:rPr/>
      </w:pPr>
      <w:r>
        <w:rPr/>
        <w:t>5.4</w:t>
      </w:r>
      <w:r>
        <w:rPr>
          <w:iCs/>
        </w:rPr>
        <w:t xml:space="preserve"> Permanent Commitment</w:t>
      </w:r>
      <w:r>
        <w:rPr/>
        <w:t xml:space="preserve">. If Borrower enters into a binding loan application or commitment for permanent financing for the Property on completion of the improvements (Permanent Commitment) from a lender (Permanent Lender) after complying with paragraph </w:t>
      </w:r>
      <w:r>
        <w:rPr>
          <w:bCs/>
        </w:rPr>
        <w:t>_ _[</w:t>
      </w:r>
      <w:r>
        <w:rPr>
          <w:bCs/>
          <w:iCs/>
        </w:rPr>
        <w:t>e.g., 8.1</w:t>
      </w:r>
      <w:r>
        <w:rPr>
          <w:bCs/>
        </w:rPr>
        <w:t>]_ _</w:t>
      </w:r>
      <w:r>
        <w:rPr/>
        <w:t>, then Lender may require Borrower to assign the Permanent Commitment to Lender as additional security for the Loan and to obtain the Permanent Lender’s consent to such assignment.</w:t>
      </w:r>
    </w:p>
    <w:p>
      <w:pPr>
        <w:pStyle w:val="Form"/>
        <w:rPr/>
      </w:pPr>
      <w:r>
        <w:rPr/>
      </w:r>
    </w:p>
    <w:p>
      <w:pPr>
        <w:pStyle w:val="Form"/>
        <w:rPr/>
      </w:pPr>
      <w:r>
        <w:rPr/>
        <w:t>5.5</w:t>
      </w:r>
      <w:r>
        <w:rPr>
          <w:iCs/>
        </w:rPr>
        <w:t xml:space="preserve"> Leases</w:t>
      </w:r>
      <w:r>
        <w:rPr/>
        <w:t>. Borrower shall not execute any lease to any portion of the Property, or execute any amendment to or modification of any such lease, without the prior written consent of Lender except as otherwise provided in the Assignment of Leases and Rents (see Exhibit E). Borrower shall promptly notify Lender of any event of default or cancellation under any leases now or hereafter in effect.</w:t>
      </w:r>
    </w:p>
    <w:p>
      <w:pPr>
        <w:pStyle w:val="Form"/>
        <w:rPr/>
      </w:pPr>
      <w:r>
        <w:rPr/>
      </w:r>
    </w:p>
    <w:p>
      <w:pPr>
        <w:pStyle w:val="Form"/>
        <w:rPr/>
      </w:pPr>
      <w:r>
        <w:rPr/>
        <w:t xml:space="preserve">5.6 </w:t>
      </w:r>
      <w:r>
        <w:rPr>
          <w:iCs/>
        </w:rPr>
        <w:t>Personal Property Incorporation</w:t>
      </w:r>
      <w:r>
        <w:rPr/>
        <w:t>. No materials, equipment, or fixtures shall be purchased or installed in the Improvements under any security agreement, conditional sales contract, or other agreement in which the seller reserves a security interest in, or the right to remove, or to repossess, these items or to consider them personal property after their incorporation into the work of construction without Lender’s written consent. All personal property or construction material for which Lender advances Loan proceeds shall be stored on the Property and in Lender’s judgment must be reasonably secure from damage and theft and fully insured at all times.</w:t>
      </w:r>
    </w:p>
    <w:p>
      <w:pPr>
        <w:pStyle w:val="Form"/>
        <w:rPr/>
      </w:pPr>
      <w:r>
        <w:rPr/>
      </w:r>
    </w:p>
    <w:p>
      <w:pPr>
        <w:pStyle w:val="Form"/>
        <w:rPr/>
      </w:pPr>
      <w:r>
        <w:rPr/>
        <w:t>5.7</w:t>
      </w:r>
      <w:r>
        <w:rPr>
          <w:iCs/>
        </w:rPr>
        <w:t xml:space="preserve"> Compliance With Laws</w:t>
      </w:r>
      <w:r>
        <w:rPr/>
        <w:t>. All work performed in connection with the Improvements shall comply with all applicable laws, ordinances, rules, and regulations of federal, state, county, or municipal governments or agencies now in force or which may be enacted after this Agreement, and with all directions, rules, and regulations of the fire department, health department, building department, or other departments of every governmental agency now having or hereafter acquiring jurisdiction over the Property or construction of Improvements.</w:t>
      </w:r>
    </w:p>
    <w:p>
      <w:pPr>
        <w:pStyle w:val="Form"/>
        <w:rPr/>
      </w:pPr>
      <w:r>
        <w:rPr/>
      </w:r>
    </w:p>
    <w:p>
      <w:pPr>
        <w:pStyle w:val="Form"/>
        <w:rPr/>
      </w:pPr>
      <w:r>
        <w:rPr/>
        <w:t>5.8</w:t>
      </w:r>
      <w:r>
        <w:rPr>
          <w:iCs/>
        </w:rPr>
        <w:t xml:space="preserve"> Protection Against Liens</w:t>
      </w:r>
      <w:r>
        <w:rPr/>
        <w:t xml:space="preserve">. Borrower agrees to pay and discharge all claims for labor performed and material and services furnished in connection with construction of the Improvements, to diligently record or procure the recordation of a valid Notice of Completion on completion of construction, to diligently record or procure for recordation of a notice of cessation in the event of a cessation of labor, on the work of improvement for a continuous period of </w:t>
      </w:r>
      <w:r>
        <w:rPr>
          <w:bCs/>
        </w:rPr>
        <w:t>_ _[</w:t>
      </w:r>
      <w:r>
        <w:rPr>
          <w:bCs/>
          <w:iCs/>
        </w:rPr>
        <w:t>e.g., 30</w:t>
      </w:r>
      <w:r>
        <w:rPr>
          <w:bCs/>
        </w:rPr>
        <w:t>]_ _</w:t>
      </w:r>
      <w:r>
        <w:rPr/>
        <w:t xml:space="preserve"> days or more, and to take all other steps necessary to forestall the assertion of claims or liens either against all or any part of the Property or the Improvements or right or interest appurtenant to the Property or the Improvements, or of claims against Lender or the Loan funds. Nothing contained in this Agreement shall require Borrower to pay any claims for labor, materials, or services that Borrower, in good faith, disputes and that Borrower, at its own expense, is currently and diligently contesting, provided, however, that not later than </w:t>
      </w:r>
      <w:r>
        <w:rPr>
          <w:bCs/>
        </w:rPr>
        <w:t>_ _[</w:t>
      </w:r>
      <w:r>
        <w:rPr>
          <w:bCs/>
          <w:iCs/>
        </w:rPr>
        <w:t>e.g., 10</w:t>
      </w:r>
      <w:r>
        <w:rPr>
          <w:bCs/>
        </w:rPr>
        <w:t>]_ _</w:t>
      </w:r>
      <w:r>
        <w:rPr/>
        <w:t xml:space="preserve"> days after the notice of the filing of any claim or lien against the Property that is disputed or contested by Borrower, Borrower shall either (i) record a surety bond sufficient to release said claim or lien and promptly give notice of such recordation to the lienholder or claimant, or (ii) make other arrangements satisfactory to Lender. Lender shall not be required to extend the Maturity Date of the Loan by reason of Borrower’s failure to pay such claims.</w:t>
      </w:r>
    </w:p>
    <w:p>
      <w:pPr>
        <w:pStyle w:val="Form"/>
        <w:rPr/>
      </w:pPr>
      <w:r>
        <w:rPr/>
      </w:r>
    </w:p>
    <w:p>
      <w:pPr>
        <w:pStyle w:val="Form"/>
        <w:rPr/>
      </w:pPr>
      <w:r>
        <w:rPr/>
        <w:t>5.9</w:t>
      </w:r>
      <w:r>
        <w:rPr>
          <w:iCs/>
        </w:rPr>
        <w:t xml:space="preserve"> Construction Inspections</w:t>
      </w:r>
      <w:r>
        <w:rPr/>
        <w:t xml:space="preserve">. Lender and its representatives shall have the right at all reasonable times during regular business hours (and at any time in the event of an emergency) to enter on the Property and inspect the work of construction to determine that the same is in conformity with the Plans and all of the requirements of the Plans. If in Lender’s judgment it is necessary, Lender shall have the further right, from time to time, to retain consultants, at Borrower’s expense (which shall be reasonable in amount), to inspect the Construction Work and verify compliance by Borrower with the Plans and the provisions of this Agreement and the Loan Documents. Borrower understands and agrees that said inspections are for the sole purpose of protecting Lender’s Loan advances and security for the Loan and are made solely for the Lender’s benefit; that such inspections may be superficial and general in nature, primarily to inform Lender of the progress of construction of the Improvements; and that, in any event, Borrower shall not be entitled to rely on any such inspection(s) as constituting Lender’s approval, satisfaction, or acceptance with respect to materials, workmanship, conformance to Plans, or otherwise. Borrower agrees to make its own inspections of the construction to determine that the quality of the Improvements and all other requirements of the work of construction financed by the Loan are being performed in a manner satisfactory to Borrower, and Borrower agrees to immediately notify Lender in writing should the same show any work to be unsatisfactory if the cost to correct the work is estimated to exceed </w:t>
      </w:r>
      <w:r>
        <w:rPr>
          <w:bCs/>
        </w:rPr>
        <w:t>_ _[</w:t>
      </w:r>
      <w:r>
        <w:rPr>
          <w:bCs/>
          <w:iCs/>
        </w:rPr>
        <w:t>e.g., $10,000</w:t>
      </w:r>
      <w:r>
        <w:rPr>
          <w:bCs/>
        </w:rPr>
        <w:t>]_ _</w:t>
      </w:r>
      <w:r>
        <w:rPr/>
        <w:t>. Without limiting the foregoing, Borrower shall permit Lender to examine and copy all books and account records and other papers relating to the Property and the construction of the Improvements. Borrower will, and will use its best efforts to cause all contractors, subcontractors, and materialmen to, cooperate with Lender to enable it to do so.</w:t>
      </w:r>
    </w:p>
    <w:p>
      <w:pPr>
        <w:pStyle w:val="Form"/>
        <w:rPr/>
      </w:pPr>
      <w:r>
        <w:rPr/>
      </w:r>
    </w:p>
    <w:p>
      <w:pPr>
        <w:pStyle w:val="Form"/>
        <w:rPr/>
      </w:pPr>
      <w:r>
        <w:rPr/>
        <w:t xml:space="preserve">5.10 </w:t>
      </w:r>
      <w:r>
        <w:rPr>
          <w:iCs/>
        </w:rPr>
        <w:t>Annual Operating Statements, Additional Financial, and Other Records</w:t>
      </w:r>
      <w:r>
        <w:rPr/>
        <w:t xml:space="preserve">. Within </w:t>
      </w:r>
      <w:r>
        <w:rPr>
          <w:bCs/>
        </w:rPr>
        <w:t>_ _[</w:t>
      </w:r>
      <w:r>
        <w:rPr>
          <w:bCs/>
          <w:iCs/>
        </w:rPr>
        <w:t>e.g., 120</w:t>
      </w:r>
      <w:r>
        <w:rPr>
          <w:bCs/>
        </w:rPr>
        <w:t>]_ _</w:t>
      </w:r>
      <w:r>
        <w:rPr/>
        <w:t xml:space="preserve"> days after the close of each fiscal year of Borrower and within </w:t>
      </w:r>
      <w:r>
        <w:rPr>
          <w:bCs/>
        </w:rPr>
        <w:t>_ _[</w:t>
      </w:r>
      <w:r>
        <w:rPr>
          <w:bCs/>
          <w:iCs/>
        </w:rPr>
        <w:t>e.g., 15</w:t>
      </w:r>
      <w:r>
        <w:rPr>
          <w:bCs/>
        </w:rPr>
        <w:t>]_ _</w:t>
      </w:r>
      <w:r>
        <w:rPr/>
        <w:t xml:space="preserve"> days of the close of each interim monthly accounting period of Borrower, Borrower shall deliver or cause to be delivered to Lender financial statements for Borrower, and within </w:t>
      </w:r>
      <w:r>
        <w:rPr>
          <w:bCs/>
        </w:rPr>
        <w:t>_ _[</w:t>
      </w:r>
      <w:r>
        <w:rPr>
          <w:bCs/>
          <w:iCs/>
        </w:rPr>
        <w:t>e.g., 90</w:t>
      </w:r>
      <w:r>
        <w:rPr>
          <w:bCs/>
        </w:rPr>
        <w:t>]_ _</w:t>
      </w:r>
      <w:r>
        <w:rPr/>
        <w:t xml:space="preserve"> days after the close of each calendar year of each Guarantor, Borrower shall deliver or cause to be delivered to Lender financial statements of each Guarantor. Such financial statements shall include a balance sheet, rent roll (including the monthly rental, term, any delinquencies, and such other terms as Lender may reasonably request), statement of income and expenses and statement of cash flows that include (as appropriate) the results of the financial operation of the Property and showing the calculation of Net Operating Cash Flow for each calendar month, all in reasonable detail and prepared on a modified cash/accrual basis. Year-end statements shall be certified by an independent certified public accountant and interim monthly statements shall be certified by the Borrower. When requested by Lender, Borrower shall promptly deliver or cause to be delivered, in writing, such further information as Lender may reasonably request relating to any such financial statements.</w:t>
      </w:r>
    </w:p>
    <w:p>
      <w:pPr>
        <w:pStyle w:val="Form"/>
        <w:rPr/>
      </w:pPr>
      <w:r>
        <w:rPr/>
      </w:r>
    </w:p>
    <w:p>
      <w:pPr>
        <w:pStyle w:val="Form"/>
        <w:rPr/>
      </w:pPr>
      <w:r>
        <w:rPr/>
        <w:t>5.11</w:t>
      </w:r>
      <w:r>
        <w:rPr>
          <w:iCs/>
        </w:rPr>
        <w:t xml:space="preserve"> Notify Lender of Litigation or Compliance</w:t>
      </w:r>
      <w:r>
        <w:rPr/>
        <w:t>. Borrower shall promptly notify Lender in writing of all litigation or possible litigation affecting Borrower, any member of Borrower, any Guarantor, or all or any part of the Property, and of all complaints or charges made by any governmental authority affecting the Property or Borrower which may delay, or require changes in, the construction of the Improvements or impair the security of Lender.</w:t>
      </w:r>
    </w:p>
    <w:p>
      <w:pPr>
        <w:pStyle w:val="Form"/>
        <w:rPr/>
      </w:pPr>
      <w:r>
        <w:rPr/>
      </w:r>
    </w:p>
    <w:p>
      <w:pPr>
        <w:pStyle w:val="Form"/>
        <w:rPr/>
      </w:pPr>
      <w:r>
        <w:rPr/>
        <w:t>5.12</w:t>
      </w:r>
      <w:r>
        <w:rPr>
          <w:iCs/>
        </w:rPr>
        <w:t xml:space="preserve"> No Secondary Financing</w:t>
      </w:r>
      <w:r>
        <w:rPr/>
        <w:t>. At no time during the term of the Loan may the Property be encumbered by the lien of any other lender or creditor except as may be specifically approved in advance in writing by Lender, or except as may be expressly permitted in this Agreement.</w:t>
      </w:r>
    </w:p>
    <w:p>
      <w:pPr>
        <w:pStyle w:val="Form"/>
        <w:rPr/>
      </w:pPr>
      <w:r>
        <w:rPr/>
      </w:r>
    </w:p>
    <w:p>
      <w:pPr>
        <w:pStyle w:val="Form"/>
        <w:rPr/>
      </w:pPr>
      <w:r>
        <w:rPr/>
        <w:t>5.13</w:t>
      </w:r>
      <w:r>
        <w:rPr>
          <w:iCs/>
        </w:rPr>
        <w:t xml:space="preserve"> Indemnify Lender</w:t>
      </w:r>
      <w:r>
        <w:rPr/>
        <w:t>. Borrower shall indemnify and hold the Lender and its successors and assigns harmless from all losses for any actual or alleged damage or injury of any nature arising out of or in any way connected with the Property or the construction of the Improvements or arising out of Borrower’s breach of the provisions of this Agreement or any of the other Loan Documents unless such loss is caused solely by the gross negligence or willful misconduct of Lender. Lender may commence, appear in, or defend any action or proceeding purporting to affect the rights, duties, or liabilities of the parties to this Agreement, or the Property or the Improvements, and Borrower shall pay all of Lender’s reasonable costs and expenses so incurred on demand. This section shall survive execution, delivery, and performance of this Agreement and the other Loan Documents.</w:t>
      </w:r>
    </w:p>
    <w:p>
      <w:pPr>
        <w:pStyle w:val="Form"/>
        <w:rPr/>
      </w:pPr>
      <w:r>
        <w:rPr/>
      </w:r>
    </w:p>
    <w:p>
      <w:pPr>
        <w:pStyle w:val="Form"/>
        <w:rPr/>
      </w:pPr>
      <w:r>
        <w:rPr/>
        <w:t xml:space="preserve">5.14 </w:t>
      </w:r>
      <w:r>
        <w:rPr>
          <w:iCs/>
        </w:rPr>
        <w:t>Environmental Covenants.</w:t>
      </w:r>
    </w:p>
    <w:p>
      <w:pPr>
        <w:pStyle w:val="Form"/>
        <w:rPr/>
      </w:pPr>
      <w:r>
        <w:rPr/>
      </w:r>
    </w:p>
    <w:p>
      <w:pPr>
        <w:pStyle w:val="Form"/>
        <w:rPr/>
      </w:pPr>
      <w:r>
        <w:rPr/>
        <w:t xml:space="preserve">(a) Borrower will not use any Hazardous Materials (as defined in paragraph </w:t>
      </w:r>
      <w:r>
        <w:rPr>
          <w:bCs/>
        </w:rPr>
        <w:t>_ _[</w:t>
      </w:r>
      <w:r>
        <w:rPr>
          <w:bCs/>
          <w:iCs/>
        </w:rPr>
        <w:t>e.g., 15.4(f)</w:t>
      </w:r>
      <w:r>
        <w:rPr>
          <w:bCs/>
        </w:rPr>
        <w:t>]_ _</w:t>
      </w:r>
      <w:r>
        <w:rPr/>
        <w:t xml:space="preserve"> in the construction of the Improvements except in compliance with all applicable laws regulating Hazardous Materials and in accordance with sound industry practices.</w:t>
      </w:r>
    </w:p>
    <w:p>
      <w:pPr>
        <w:pStyle w:val="Form"/>
        <w:rPr/>
      </w:pPr>
      <w:r>
        <w:rPr/>
      </w:r>
    </w:p>
    <w:p>
      <w:pPr>
        <w:pStyle w:val="Form"/>
        <w:rPr/>
      </w:pPr>
      <w:r>
        <w:rPr/>
        <w:t xml:space="preserve">(b) Borrower shall, at its expense, comply and use commercially reasonable efforts to cause each tenant leasing space within the Property to comply with all applicable laws, regulations, codes, and ordinances relating to any Hazardous Materials or to any Environmental Activities (as defined in paragraph </w:t>
      </w:r>
      <w:r>
        <w:rPr>
          <w:bCs/>
        </w:rPr>
        <w:t>_ _[</w:t>
      </w:r>
      <w:r>
        <w:rPr>
          <w:bCs/>
          <w:iCs/>
        </w:rPr>
        <w:t>e.g., 5.14(f), (g)</w:t>
      </w:r>
      <w:r>
        <w:rPr>
          <w:bCs/>
        </w:rPr>
        <w:t>]_ _</w:t>
      </w:r>
      <w:r>
        <w:rPr/>
        <w:t>, including, without limitation, obtaining and filing all applicable notices, permits, licenses, and similar authorizations.</w:t>
      </w:r>
    </w:p>
    <w:p>
      <w:pPr>
        <w:pStyle w:val="Form"/>
        <w:rPr/>
      </w:pPr>
      <w:r>
        <w:rPr/>
      </w:r>
    </w:p>
    <w:p>
      <w:pPr>
        <w:pStyle w:val="Form"/>
        <w:rPr/>
      </w:pPr>
      <w:r>
        <w:rPr/>
        <w:t>(c) Borrower agrees to submit from time to time, if requested by Lender, a report, satisfactory to Lender, certifying to the best knowledge of Borrower, after diligent inquiry and investigation, that the Property and the Improvements are not now being used nor have they been used in the past for any Environmental Activities. Lender reserves the right, in its reasonable discretion, to retain, at Borrower’s reasonable expense, an independent professional consultant to review any report prepared by Borrower and to conduct its own investigation of the premises and Improvements for Hazardous Materials. Borrower grants to Lender, its agents, employees, consultants, and contractors the right to enter on the Property and Improvements and to perform such tests as are reasonably necessary to conduct such a review and/or investigation, subject to the rights of tenants leasing space within the Property under Leases approved by Lender.</w:t>
      </w:r>
    </w:p>
    <w:p>
      <w:pPr>
        <w:pStyle w:val="Form"/>
        <w:rPr/>
      </w:pPr>
      <w:r>
        <w:rPr/>
      </w:r>
    </w:p>
    <w:p>
      <w:pPr>
        <w:pStyle w:val="Form"/>
        <w:rPr/>
      </w:pPr>
      <w:r>
        <w:rPr/>
        <w:t xml:space="preserve">(d) On the discovery by Borrower of any event or situation that would render any of the representations or warranties concerning the environmental condition of the Property contained in the Loan Documents or the Environmental Indemnity inaccurate in any respect if made at the time of such discovery, Borrower shall promptly notify Lender of this event or situation and, within </w:t>
      </w:r>
      <w:r>
        <w:rPr>
          <w:bCs/>
        </w:rPr>
        <w:t>_ _[</w:t>
      </w:r>
      <w:r>
        <w:rPr>
          <w:bCs/>
          <w:iCs/>
        </w:rPr>
        <w:t>e.g., 30</w:t>
      </w:r>
      <w:r>
        <w:rPr>
          <w:bCs/>
        </w:rPr>
        <w:t>]_ _</w:t>
      </w:r>
      <w:r>
        <w:rPr/>
        <w:t xml:space="preserve"> days after such discovery, submit to Lender a preliminary written environmental plan including a general description of the event or situation and the action that Borrower proposes to take. Within </w:t>
      </w:r>
      <w:r>
        <w:rPr>
          <w:bCs/>
        </w:rPr>
        <w:t>_ _[</w:t>
      </w:r>
      <w:r>
        <w:rPr>
          <w:bCs/>
          <w:iCs/>
        </w:rPr>
        <w:t>e.g., 60</w:t>
      </w:r>
      <w:r>
        <w:rPr>
          <w:bCs/>
        </w:rPr>
        <w:t>]_ _</w:t>
      </w:r>
      <w:r>
        <w:rPr/>
        <w:t xml:space="preserve"> days after such discovery, Borrower shall submit to Lender a final written environmental report including a detailed description of the event or situation and the action that Borrower proposes to take, including, without limitation, any proposed corrective work, the estimated cost and time of completion, the name of the contractor, a copy of the construction contract, if any, and such additional data, instruments, documents, agreements, or other materials or information as Lender may reasonably request. The plan shall be subject to Lender’s written approval, which approval shall not be unreasonably withheld. Lender shall notify Borrower in writing of its approval or disapproval of the final plan within </w:t>
      </w:r>
      <w:r>
        <w:rPr>
          <w:bCs/>
        </w:rPr>
        <w:t>_ _[</w:t>
      </w:r>
      <w:r>
        <w:rPr>
          <w:bCs/>
          <w:iCs/>
        </w:rPr>
        <w:t>e.g., 15</w:t>
      </w:r>
      <w:r>
        <w:rPr>
          <w:bCs/>
        </w:rPr>
        <w:t>]_ _</w:t>
      </w:r>
      <w:r>
        <w:rPr/>
        <w:t xml:space="preserve"> days after receipt of the final plan by Lender. If Lender reasonably disapproves the plan, Lender’s notice to Borrower of such disapproval shall include a detailed explanation of the reasons for the disapproval. Borrower shall submit to Lender a revised final written environmental plan that remedies the defects identified by Lender as reasons for Lender’s disapproval of the initial final plan. If Borrower fails to submit a revised plan to Lender within this </w:t>
      </w:r>
      <w:r>
        <w:rPr>
          <w:bCs/>
        </w:rPr>
        <w:t>_ _[</w:t>
      </w:r>
      <w:r>
        <w:rPr>
          <w:bCs/>
          <w:iCs/>
        </w:rPr>
        <w:t>e.g., 30</w:t>
      </w:r>
      <w:r>
        <w:rPr>
          <w:bCs/>
        </w:rPr>
        <w:t>]_ _</w:t>
      </w:r>
      <w:r>
        <w:rPr/>
        <w:t xml:space="preserve">-day period, or if such revised plan is submitted to Lender and Lender disapproves this plan, such failure or disapproval shall, at Lender’s option and on notice to Borrower, constitute an “Event of Default” under this Agreement, in which event Lender’s obligation to make further Loan disbursements shall abate and Lender shall have all of the rights and remedies available to it under paragraph </w:t>
      </w:r>
      <w:r>
        <w:rPr>
          <w:bCs/>
        </w:rPr>
        <w:t>_ _[</w:t>
      </w:r>
      <w:r>
        <w:rPr>
          <w:bCs/>
          <w:iCs/>
        </w:rPr>
        <w:t>e.g., 7.2</w:t>
      </w:r>
      <w:r>
        <w:rPr>
          <w:bCs/>
        </w:rPr>
        <w:t>]_ _</w:t>
      </w:r>
      <w:r>
        <w:rPr/>
        <w:t xml:space="preserve">. If Lender does not notify Borrower of its approval or disapproval of the final plan or any revisions of the final plan within the </w:t>
      </w:r>
      <w:r>
        <w:rPr>
          <w:bCs/>
        </w:rPr>
        <w:t>_ _[</w:t>
      </w:r>
      <w:r>
        <w:rPr>
          <w:bCs/>
          <w:iCs/>
        </w:rPr>
        <w:t>e.g., 15</w:t>
      </w:r>
      <w:r>
        <w:rPr>
          <w:bCs/>
        </w:rPr>
        <w:t>]_ _</w:t>
      </w:r>
      <w:r>
        <w:rPr/>
        <w:t xml:space="preserve">-day period described above, Borrower shall provide written notice to Lender of Lender’s failure to respond, at which time Lender shall have an additional </w:t>
      </w:r>
      <w:r>
        <w:rPr>
          <w:bCs/>
        </w:rPr>
        <w:t>_ _[</w:t>
      </w:r>
      <w:r>
        <w:rPr>
          <w:bCs/>
          <w:iCs/>
        </w:rPr>
        <w:t>e.g., 45</w:t>
      </w:r>
      <w:r>
        <w:rPr>
          <w:bCs/>
        </w:rPr>
        <w:t>]_ _</w:t>
      </w:r>
      <w:r>
        <w:rPr/>
        <w:t xml:space="preserve"> days after receipt of such notice from Borrower to notify Borrower of its approval or disapproval of the final plan within this additional </w:t>
      </w:r>
      <w:r>
        <w:rPr>
          <w:bCs/>
        </w:rPr>
        <w:t>_ _[</w:t>
      </w:r>
      <w:r>
        <w:rPr>
          <w:bCs/>
          <w:iCs/>
        </w:rPr>
        <w:t>e.g., 45</w:t>
      </w:r>
      <w:r>
        <w:rPr>
          <w:bCs/>
        </w:rPr>
        <w:t>]_ _</w:t>
      </w:r>
      <w:r>
        <w:rPr/>
        <w:t xml:space="preserve">-day period. If Lender fails to notify Borrower of its disapproval or approval of said plan within this </w:t>
      </w:r>
      <w:r>
        <w:rPr>
          <w:bCs/>
        </w:rPr>
        <w:t>_ _[</w:t>
      </w:r>
      <w:r>
        <w:rPr>
          <w:bCs/>
          <w:iCs/>
        </w:rPr>
        <w:t>e.g., 45</w:t>
      </w:r>
      <w:r>
        <w:rPr>
          <w:bCs/>
        </w:rPr>
        <w:t>]_ _</w:t>
      </w:r>
      <w:r>
        <w:rPr/>
        <w:t xml:space="preserve">-day period, this plan shall be deemed approved. Once any such plan is approved in writing or deemed approved by Lender, Borrower shall promptly commence all action necessary to implement such plan and to comply with any requirements and conditions reasonably imposed by Lender, and shall diligently and continuously pursue such action to completion in strict accordance with the terms of the plan. The rights of Lender with respect to the approval or disapproval of the toxic plan set forth in this Agreement and the actions of Lender in accordance with such rights are not intended to, and shall not, in and of themselves, confer on Lender a right to manage, operate, or control the Property on a continuing basis following the discovery of the event(s) or occurrence(s) described in this paragraph </w:t>
      </w:r>
      <w:r>
        <w:rPr>
          <w:bCs/>
        </w:rPr>
        <w:t>_ _[</w:t>
      </w:r>
      <w:r>
        <w:rPr>
          <w:bCs/>
          <w:iCs/>
        </w:rPr>
        <w:t>e.g., 5.14(d)</w:t>
      </w:r>
      <w:r>
        <w:rPr>
          <w:bCs/>
        </w:rPr>
        <w:t>]_ _</w:t>
      </w:r>
      <w:r>
        <w:rPr/>
        <w:t>.</w:t>
      </w:r>
    </w:p>
    <w:p>
      <w:pPr>
        <w:pStyle w:val="Form"/>
        <w:rPr/>
      </w:pPr>
      <w:r>
        <w:rPr/>
      </w:r>
    </w:p>
    <w:p>
      <w:pPr>
        <w:pStyle w:val="Form"/>
        <w:rPr/>
      </w:pPr>
      <w:r>
        <w:rPr/>
        <w:t xml:space="preserve">(e) Borrower agrees to submit from time to time, if requested by Lender, a report, reasonably satisfactory to Lender, specifying any activities involving, directly or indirectly, the use, generation, treatment, storage or disposal of any Hazardous Materials on the Property or in the Improvements. Lender reserves the right, in its sole and good faith discretion, to retain, at Borrower’s reasonable expense, an independent professional consultant to review any report prepared by Borrower and/or to conduct its own investigation of the Property. Borrower hereby grants to Lender, its agent, employees, consultants and contractors the right to enter on the Property and to perform such tests as Lender deems are necessary to conduct such a review and/or investigation subject to the rights of tenants leasing space within the Property under Approved Leases. Lender shall hold in confidence any report delivered by Borrower to Lender pursuant to this paragraph </w:t>
      </w:r>
      <w:r>
        <w:rPr>
          <w:bCs/>
        </w:rPr>
        <w:t>_ _[</w:t>
      </w:r>
      <w:r>
        <w:rPr>
          <w:bCs/>
          <w:iCs/>
        </w:rPr>
        <w:t>e.g., 5.14</w:t>
      </w:r>
      <w:r>
        <w:rPr>
          <w:bCs/>
        </w:rPr>
        <w:t>]_ _</w:t>
      </w:r>
      <w:r>
        <w:rPr/>
        <w:t>, except for disclosure (i) to any consultant(s) Lender hires to review this report or, (ii) to any participant in the Loan, (iii) to legal counsel, accountants, and other professional advisors to Lender or any participant in the Loan, (iv) to regulatory officials having jurisdiction over Lender or any participant in the loan who may request this report, (v) as required by any federal, state, county, regional, or local authority or law, rule, regulation or ordinance, (vi) as required in connection with any legal proceeding, and (vii) to any financial institution in connection with a disposition or proposed disposition of all or part of Lender’s or any participant’s interests under this Agreement.</w:t>
      </w:r>
    </w:p>
    <w:p>
      <w:pPr>
        <w:pStyle w:val="Form"/>
        <w:rPr/>
      </w:pPr>
      <w:r>
        <w:rPr/>
      </w:r>
    </w:p>
    <w:p>
      <w:pPr>
        <w:pStyle w:val="Form"/>
        <w:rPr/>
      </w:pPr>
      <w:r>
        <w:rPr/>
        <w:t>(f) “Hazardous Materials” as used in the Agreement and the other Loan Documents shall mean any hazardous or toxic materials, pollutants, effluents, contaminants, radioactive materials, flammable explosives, chemicals known to cause cancer or reproductive toxicity, emissions or wastes and any other chemical, material or substance, the handling, storage, release, transportation, or disposal of which is or becomes prohibited, limited, or regulated by any federal, state, county, regional, or local authority or which, even if not so regulated, is or becomes known to pose a hazard to the health and safety of the occupants of the Property including (i) asbestos; (ii) petroleum and petroleum by-products; (iii) urea formaldehyde foam insulation; (iv) polychlorinated biphenyls; (v) all substances now or hereafter designated as “hazardous substances,” “hazardous materials,” or “toxic substances” pursuant to the Comprehensive Environmental Response, Compensation, and Liability Act of 1980 (CERCLA), 42 USC §§9601</w:t>
      </w:r>
      <w:r>
        <w:rPr>
          <w:iCs/>
        </w:rPr>
        <w:t xml:space="preserve"> et seq.,</w:t>
      </w:r>
      <w:r>
        <w:rPr/>
        <w:t xml:space="preserve"> as amended by the Superfund Amendments and Reauthorization Act of 1986 (SARA), the Federal Water Pollution Control Act, 33 USC §§1251 </w:t>
      </w:r>
      <w:r>
        <w:rPr>
          <w:iCs/>
        </w:rPr>
        <w:t>et seq.,</w:t>
      </w:r>
      <w:r>
        <w:rPr/>
        <w:t xml:space="preserve"> the Clean Air Act, 42 USC §§7401 </w:t>
      </w:r>
      <w:r>
        <w:rPr>
          <w:iCs/>
        </w:rPr>
        <w:t>et seq.,</w:t>
      </w:r>
      <w:r>
        <w:rPr/>
        <w:t xml:space="preserve"> the Hazardous Materials Transportation Act, 49 USC §§5101 </w:t>
      </w:r>
      <w:r>
        <w:rPr>
          <w:iCs/>
        </w:rPr>
        <w:t>et seq.,</w:t>
      </w:r>
      <w:r>
        <w:rPr/>
        <w:t xml:space="preserve"> or the Resource Conservation and Recovery Act of 1976 (RCRA), 42 USC §§6901 </w:t>
      </w:r>
      <w:r>
        <w:rPr>
          <w:iCs/>
        </w:rPr>
        <w:t>et seq.;</w:t>
      </w:r>
      <w:r>
        <w:rPr/>
        <w:t xml:space="preserve"> (vi) all substances now or hereafter designated as “hazardous wastes” in §25117 of the California Health &amp; Safety Code or as “hazardous substances” in §25316 of the California Health &amp; Safety Code; (vii) all substances now or hereafter designated by the Governor of the State of California in accordance with the Safe Drinking Water and Toxic Enforcement Act of 1986 as being known to cause cancer or reproductive toxicity; (viii) all substances now or hereafter designated as “hazardous substances,” “hazardous materials,” or “toxic substances” under any other federal, state, or local laws or in any regulations adopted and publications promulgated pursuant to said laws.</w:t>
      </w:r>
    </w:p>
    <w:p>
      <w:pPr>
        <w:pStyle w:val="Form"/>
        <w:rPr/>
      </w:pPr>
      <w:r>
        <w:rPr/>
      </w:r>
    </w:p>
    <w:p>
      <w:pPr>
        <w:pStyle w:val="Form"/>
        <w:rPr/>
      </w:pPr>
      <w:r>
        <w:rPr/>
        <w:t>(g) “Environmental Activities” as used in this Agreement shall mean the use, generation, transportation, treatment, storage, or disposal of any Hazardous Materials at any time located or present on, under, or about the Property.</w:t>
      </w:r>
    </w:p>
    <w:p>
      <w:pPr>
        <w:pStyle w:val="Form"/>
        <w:rPr/>
      </w:pPr>
      <w:r>
        <w:rPr/>
      </w:r>
    </w:p>
    <w:p>
      <w:pPr>
        <w:pStyle w:val="Form"/>
        <w:rPr/>
      </w:pPr>
      <w:r>
        <w:rPr/>
        <w:t>5.15</w:t>
      </w:r>
      <w:r>
        <w:rPr>
          <w:iCs/>
        </w:rPr>
        <w:t xml:space="preserve"> Further Assurances</w:t>
      </w:r>
      <w:r>
        <w:rPr/>
        <w:t>. Borrower, will at any time, and from time to time, on Lender’s request, take or cause to be taken any action and execute, acknowledge, deliver, and record any further documents, opinions, mortgages, security agreements, financing statements, or other instruments or obtain such additional insurance as Lender in its discretion deems reasonably necessary or appropriate to carry out the purposes of this Agreement and to preserve, protect, and perfect the security intended to be created and preserved in the Property or as may be required to keep any Permanent Commitment now or hereafter executed in full force and effect.</w:t>
      </w:r>
    </w:p>
    <w:p>
      <w:pPr>
        <w:pStyle w:val="Form"/>
        <w:rPr/>
      </w:pPr>
      <w:r>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
        <w:rPr/>
      </w:pPr>
      <w:r>
        <w:rPr/>
        <w:t>Borrower shall promptly cause the loan with the Permanent Lender that is contemplated by the Permanent Commitment (Permanent Loan) to be funded by the Permanent Lender pursuant to the Permanent Commitment on substantial completion of the Improvements, and shall cause the Permanent Lender to remit through escrow to Lender such proceeds of the Permanent Loan as may be required to pay the Loan in full. Borrower authorizes Lender to provide any and all information and data furnished by or on behalf of Borrower to the Permanent Lender as Lender deems in its best interests, and further, irrevocably authorizes Lender to act as agent and attorney-in-fact for Borrower (such agency being coupled with an interest) to do all things that Lender deems necessary to accomplish funding of the Permanent Loan.</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
        <w:rPr/>
      </w:pPr>
      <w:r>
        <w:rPr/>
        <w:t>5.16</w:t>
      </w:r>
      <w:r>
        <w:rPr>
          <w:iCs/>
        </w:rPr>
        <w:t xml:space="preserve"> Standard Form of Lease</w:t>
      </w:r>
      <w:r>
        <w:rPr/>
        <w:t xml:space="preserve">. Within </w:t>
      </w:r>
      <w:r>
        <w:rPr>
          <w:bCs/>
        </w:rPr>
        <w:t>_ _[</w:t>
      </w:r>
      <w:r>
        <w:rPr>
          <w:bCs/>
          <w:iCs/>
        </w:rPr>
        <w:t>e.g., one year</w:t>
      </w:r>
      <w:r>
        <w:rPr>
          <w:bCs/>
        </w:rPr>
        <w:t>]_ _</w:t>
      </w:r>
      <w:r>
        <w:rPr/>
        <w:t xml:space="preserve"> after the date of this Agreement, Lender shall have reviewed and approved (which approval will not be unreasonably withheld) the standard form of lease (Standard Lease Form) to be used by Borrower in connection with the lease of space within the Improvements as provided by the Assignment of Leases and Rents executed by Borrower in favor of Lender.</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
        <w:rPr/>
      </w:pPr>
      <w:r>
        <w:rPr/>
        <w:t>5.17</w:t>
      </w:r>
      <w:r>
        <w:rPr>
          <w:iCs/>
        </w:rPr>
        <w:t xml:space="preserve"> Management Documents</w:t>
      </w:r>
      <w:r>
        <w:rPr/>
        <w:t xml:space="preserve">. Within </w:t>
      </w:r>
      <w:r>
        <w:rPr>
          <w:bCs/>
        </w:rPr>
        <w:t>_ _[</w:t>
      </w:r>
      <w:r>
        <w:rPr>
          <w:bCs/>
          <w:iCs/>
        </w:rPr>
        <w:t>e.g., one year</w:t>
      </w:r>
      <w:r>
        <w:rPr>
          <w:bCs/>
        </w:rPr>
        <w:t>]_ _</w:t>
      </w:r>
      <w:r>
        <w:rPr/>
        <w:t xml:space="preserve"> following the date of this Agreement, Lender shall have received the following documents relating to the management of the Property: (i) a management agreement, in form reasonably acceptable to Lender (Management Agreement) duly executed by Borrower, as owner, and </w:t>
      </w:r>
      <w:r>
        <w:rPr>
          <w:bCs/>
        </w:rPr>
        <w:t>_ _[</w:t>
      </w:r>
      <w:r>
        <w:rPr>
          <w:bCs/>
          <w:iCs/>
        </w:rPr>
        <w:t>name of management company</w:t>
      </w:r>
      <w:r>
        <w:rPr>
          <w:bCs/>
        </w:rPr>
        <w:t>]_ _</w:t>
      </w:r>
      <w:r>
        <w:rPr/>
        <w:t xml:space="preserve">, or such other property manager unrelated to the Borrower with experience managing </w:t>
      </w:r>
      <w:r>
        <w:rPr>
          <w:bCs/>
        </w:rPr>
        <w:t>_ _[</w:t>
      </w:r>
      <w:r>
        <w:rPr>
          <w:bCs/>
          <w:iCs/>
        </w:rPr>
        <w:t>e.g., first-class apartment buildings</w:t>
      </w:r>
      <w:r>
        <w:rPr>
          <w:bCs/>
        </w:rPr>
        <w:t>]_ _</w:t>
      </w:r>
      <w:r>
        <w:rPr/>
        <w:t xml:space="preserve"> of similar size and character as the Improvements and otherwise reasonably acceptable to Lender (Property Manager); (ii) a Collateral Assignment of Management Agreement as defined in Exhibit </w:t>
      </w:r>
      <w:r>
        <w:rPr>
          <w:bCs/>
        </w:rPr>
        <w:t>_ _[</w:t>
      </w:r>
      <w:r>
        <w:rPr>
          <w:bCs/>
          <w:iCs/>
        </w:rPr>
        <w:t>e.g., D</w:t>
      </w:r>
      <w:r>
        <w:rPr>
          <w:bCs/>
        </w:rPr>
        <w:t>]_ _</w:t>
      </w:r>
      <w:r>
        <w:rPr/>
        <w:t xml:space="preserve">, in form reasonably acceptable to Lender, duly executed by the Property Manager and Borrower, in favor of Lender, assigning the rights of Borrower under the Management Agreement to Lender and subordinating the management fees to the Loan; and (iii) a Consent to Collateral Assignment of Management Agreement as defined in Exhibit </w:t>
      </w:r>
      <w:r>
        <w:rPr>
          <w:bCs/>
        </w:rPr>
        <w:t>_ _[</w:t>
      </w:r>
      <w:r>
        <w:rPr>
          <w:bCs/>
          <w:iCs/>
        </w:rPr>
        <w:t>e.g., D</w:t>
      </w:r>
      <w:r>
        <w:rPr>
          <w:bCs/>
        </w:rPr>
        <w:t>]_ _</w:t>
      </w:r>
      <w:r>
        <w:rPr/>
        <w:t>, duly executed by the Property Manager, in favor of Lender, consenting to the assignment of the Management Agreement and subordination of its fees to the Loan.</w:t>
      </w:r>
    </w:p>
    <w:p>
      <w:pPr>
        <w:pStyle w:val="Form"/>
        <w:rPr/>
      </w:pPr>
      <w:r>
        <w:rPr/>
      </w:r>
    </w:p>
    <w:p>
      <w:pPr>
        <w:pStyle w:val="FormCenInstr"/>
        <w:rPr>
          <w:vanish/>
        </w:rPr>
      </w:pPr>
      <w:r>
        <w:rPr>
          <w:iCs/>
          <w:vanish/>
        </w:rPr>
        <w:t>[</w:t>
      </w:r>
      <w:r>
        <w:rPr>
          <w:vanish/>
        </w:rPr>
        <w:t>Continue</w:t>
      </w:r>
      <w:r>
        <w:rPr>
          <w:iCs/>
          <w:vanish/>
        </w:rPr>
        <w:t>]</w:t>
      </w:r>
    </w:p>
    <w:p>
      <w:pPr>
        <w:pStyle w:val="FormCenInstr"/>
        <w:spacing w:before="60" w:after="120"/>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8:00:00Z</dcterms:created>
  <dc:creator/>
  <dc:description/>
  <cp:keywords/>
  <dc:language>en-US</dc:language>
  <cp:lastModifiedBy>weavers</cp:lastModifiedBy>
  <cp:lastPrinted>2003-05-02T11:57:00Z</cp:lastPrinted>
  <dcterms:modified xsi:type="dcterms:W3CDTF">2008-09-29T18:00:00Z</dcterms:modified>
  <cp:revision>2</cp:revision>
  <dc:subject/>
  <dc:title>||§9</dc:title>
</cp:coreProperties>
</file>